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6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ІВАНЕНКО Анастасії Олександр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29 «Про відмову у наданні компенсації на відновлення пошкодженого об’єкту ІВАНЕНКО Анастасії Олександрівні за заявою № ЗВ-13.05.2024-10392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49:00Z</dcterms:modified>
  <cp:revision>48</cp:revision>
  <dc:subject/>
  <dc:title/>
</cp:coreProperties>
</file>